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TextBody"/>
        <w:spacing w:before="0" w:after="0"/>
        <w:ind w:left="5103" w:hanging="0"/>
        <w:jc w:val="right"/>
        <w:rPr/>
      </w:pPr>
      <w:r>
        <w:rPr>
          <w:sz w:val="28"/>
          <w:szCs w:val="28"/>
        </w:rPr>
        <w:t>постановлением администрации Юсьвинского муниципального округа Пермского края</w:t>
      </w:r>
    </w:p>
    <w:p>
      <w:pPr>
        <w:pStyle w:val="TextBody"/>
        <w:spacing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10.2024  № 645</w:t>
      </w:r>
    </w:p>
    <w:p>
      <w:pPr>
        <w:pStyle w:val="TextBody"/>
        <w:spacing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 Юсьвинского муниципального округа Пермского края на 2025 год и на плановый период до 2027 го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положения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Юсьвинского муниципального округа Пермского края на 2025 год и на плановый период до 2027 года (далее - Прогноз) основан на итогах социально-экономического развития Юсьвинского муниципального округа Пермского края за 2023 год, учитывает сценарные условия для формирования вариантов развития экономики Пермского края и основных показателей прогноза социально-экономического развития Пермского края до 2027 год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 разработан по двум основным вариантам сценариев согласно постановлению администрации Юсьвинского муниципального округа Пермского края от 21.05.2020 № 239 «Об утверждении Порядка разработки, корректировки прогнозов социально-экономического развития Юсьвинского муниципального округа Пермского кра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прогноза учитывалась динамика изменения показателей, аналогичная динамике изменения показателей, отраженной в исходных условиях для формирования вариантов развития экономики Пермского края на период до 2027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ценарии для развития экономики Юсьвинского муниципального округа Пермского края разработаны с учетом тенденций, сложившихся в развитии экономики в январе-августе 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вариант основан на предпосылках о менее благоприятной экономической ситуации в связи с усилением санкционного давления на российскую экономику и более медленной перестройки производственно-логистических цепочек, а также замедлении темпов восстановительного роста экономики (1 вариант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азовый вариант характеризует основные тенденции и параметры развития экономики в условиях консервативных траекторий изменения внешних и внутренних факторов при сохранении основных тенденций изменения эффективности использования ресурсов (2 вариант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азовый сценарий предполагает наиболее вероятный сценарий развития российской экономики с учетом ожидаемых внешних условий и принимаемого комплекса мер по поддержке экономики. Предполагает эффективную реализацию комплекса мер по поддержке экономики, стабилизацию текущей экономической ситуации в условиях импортозамещения и переход к восстановительному росту в плановом период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а сценария предполагают в ближайшей перспективе активную государственную поддержку населения, как работающего, так и временно оставшегося без работы, бизнеса, в том числе малого и среднего предпринимательства, рост самозанятости на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ценарные условия и параметры прогноза социально-экономического развития Юсьвинского муниципального округа Пермского края на период до 2027 года приведены в Приложении к настоящему Прогно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оценка социально-экономической ситуации в Юсьвинском муниципальном округе Пермского края за отчетный пери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состоянию на 01.01.2024 на территории Юсьвинского муниципального округа Пермского края расположено 142 населенных пункта, в них проживает 16182 человек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рритория   Юсьвинского   муниципального округа Пермского края занимает   308,056 тыс. га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  01.01.2024 на территории Юсьвинского муниципального округа Пермского края (далее-округ) работают 329 предприятий, организаций, учреждений, филиалов, индивидуальных предпринимателей и других обособленных подразделений всех форм собственности, из них 104 юридических лица и 225 индивидуальных   предпринимате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  2024   год выпуск   товаров   и   услуг   по   округу   составил 8172,6 млн. руб., что   к    уровню   прошлого   года   составляет   в   действующих   ценах   111,5 % и в сопоставимых ценах 110,7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  01.01.2023 в округе   работают 9 сельхозпредприятий, 5 крестьянских фермерских хозяйств индивидуальных предпринимателей и 8059 граждан ведут личное подсобное хозяйство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хозпредприятиями в 2023 году выпущено товаров и услуг на сумму 684,3 млн.руб. в действующих ценах, что к уровню 2022 года составляет 102,1% в действующих ценах и 111,6 % в сопоставимых   ценах. 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животноводстве  наблюдается  снижение численности  крупного рогатого скота. В  2023 году она составляет 7697 голов, что меньше, чем в 2022 году на 338 голов или на 4%. Поголовье  коров снизилось на 255 голов и составляет 3252 голов, что к уровню 2022 года составляет 93%.  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оголовье свиней в 2023 году отсутствует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3 году произошло уменьшение производства молока на 1,364 тыс. тонн или на 5,8 % к   уровню 2022 года, объем составил 21,793 тыс. тонн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3 году произведено мяса 494 т., что к уровню 2022 года составляет 77%.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Реализация молока составила </w:t>
      </w:r>
      <w:r>
        <w:rPr>
          <w:sz w:val="28"/>
          <w:szCs w:val="28"/>
        </w:rPr>
        <w:t xml:space="preserve">20,7 </w:t>
      </w:r>
      <w:r>
        <w:rPr>
          <w:sz w:val="28"/>
          <w:szCs w:val="28"/>
          <w:lang w:val="en-US"/>
        </w:rPr>
        <w:t>ты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онн</w:t>
      </w:r>
      <w:r>
        <w:rPr>
          <w:sz w:val="28"/>
          <w:szCs w:val="28"/>
          <w:lang w:val="en-US"/>
        </w:rPr>
        <w:t xml:space="preserve">, что к уровню прошлого года составляет </w:t>
      </w:r>
      <w:r>
        <w:rPr>
          <w:sz w:val="28"/>
          <w:szCs w:val="28"/>
        </w:rPr>
        <w:t xml:space="preserve">113 </w:t>
      </w:r>
      <w:r>
        <w:rPr>
          <w:sz w:val="28"/>
          <w:szCs w:val="28"/>
          <w:lang w:val="en-US"/>
        </w:rPr>
        <w:t>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достижения прогнозируемых объемов производства сельскохозяйственной продукции важным условием является привлечение инвестиций в целях модернизации животноводческих объектов. Восстановление экономической активности предприятий в плановом периоде будет обеспечено комплексом мер государственной структурной политики, направленной на переориентацию российских экспортных поставок (в том числе, через развитие транспортно-логических коридоров), замыкание производственных цепочек внутри страны и импортозамещение, обеспечение технологического суверенитета, стимулирование предпринимательской деятель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условий и факторов, определяющих развитие сектора экономики в 2025-2027 годах, оборот предприятий в номинальных ценах по первому варианту за прогнозный период составит к 2027 году 7867,1 млн. руб. (96 % к 2023 году), по второму варианту 9357,5 млн. руб. (114,4 % к 2023 году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Инвестиции и строительство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о данным Пермьстата инвестиции в основной капитал в 2023 году составили 512,13 млн. руб., что составляет к уровню прошлого года 184,7 % в действующих ценах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инвестиций   собственные средства занимают 37,9 %, привлеченные средства 62,1 %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вестиции в основной капитал по источникам финансирования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471"/>
        <w:gridCol w:w="1191"/>
        <w:gridCol w:w="1134"/>
        <w:gridCol w:w="884"/>
      </w:tblGrid>
      <w:tr>
        <w:trPr>
          <w:trHeight w:val="533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Единицы</w:t>
              <w:br/>
              <w:t>изме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% к итогу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 в действующих ценах каждого года – всего, в том числе за счет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бственных средст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влеченных средств</w:t>
            </w:r>
            <w:r>
              <w:rPr>
                <w:color w:val="000000"/>
              </w:rPr>
              <w:t xml:space="preserve"> , в том числе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 них за счет федерального бюдже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из бюджета Пермского кра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 бюджета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бан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внебюджетных фон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ind w:left="48" w:firstLine="519"/>
        <w:jc w:val="both"/>
        <w:rPr/>
      </w:pPr>
      <w:r>
        <w:rPr>
          <w:sz w:val="28"/>
          <w:szCs w:val="28"/>
          <w:lang w:val="en-US"/>
        </w:rPr>
        <w:t xml:space="preserve">В структуре инвестиций  по источникам финансирования  наибольший удельный вес приходится на </w:t>
      </w:r>
      <w:r>
        <w:rPr>
          <w:sz w:val="28"/>
          <w:szCs w:val="28"/>
        </w:rPr>
        <w:t>привлеченные</w:t>
      </w:r>
      <w:r>
        <w:rPr>
          <w:sz w:val="28"/>
          <w:szCs w:val="28"/>
          <w:lang w:val="en-US"/>
        </w:rPr>
        <w:t xml:space="preserve"> средства, которые занимают </w:t>
      </w:r>
      <w:r>
        <w:rPr>
          <w:sz w:val="28"/>
          <w:szCs w:val="28"/>
        </w:rPr>
        <w:t xml:space="preserve">62,1 </w:t>
      </w:r>
      <w:r>
        <w:rPr>
          <w:sz w:val="28"/>
          <w:szCs w:val="28"/>
          <w:lang w:val="en-US"/>
        </w:rPr>
        <w:t xml:space="preserve">% или </w:t>
      </w:r>
      <w:r>
        <w:rPr>
          <w:sz w:val="28"/>
          <w:szCs w:val="28"/>
        </w:rPr>
        <w:t>318,06</w:t>
      </w:r>
      <w:r>
        <w:rPr>
          <w:sz w:val="28"/>
          <w:szCs w:val="28"/>
          <w:lang w:val="en-US"/>
        </w:rPr>
        <w:t xml:space="preserve"> мл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руб., в том числе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 xml:space="preserve">местного бюджета направлено в основной капитал в размере </w:t>
      </w:r>
      <w:r>
        <w:rPr>
          <w:sz w:val="28"/>
          <w:szCs w:val="28"/>
        </w:rPr>
        <w:t xml:space="preserve">184,6 </w:t>
      </w:r>
      <w:r>
        <w:rPr>
          <w:sz w:val="28"/>
          <w:szCs w:val="28"/>
          <w:lang w:val="en-US"/>
        </w:rPr>
        <w:t>мл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руб. или </w:t>
      </w:r>
      <w:r>
        <w:rPr>
          <w:sz w:val="28"/>
          <w:szCs w:val="28"/>
        </w:rPr>
        <w:t xml:space="preserve">58 </w:t>
      </w:r>
      <w:r>
        <w:rPr>
          <w:sz w:val="28"/>
          <w:szCs w:val="28"/>
          <w:lang w:val="en-US"/>
        </w:rPr>
        <w:t>% от привлеченных средств</w:t>
      </w:r>
      <w:r>
        <w:rPr>
          <w:sz w:val="28"/>
          <w:szCs w:val="28"/>
        </w:rPr>
        <w:t>, собственные</w:t>
      </w:r>
      <w:r>
        <w:rPr>
          <w:sz w:val="28"/>
          <w:szCs w:val="28"/>
          <w:lang w:val="en-US"/>
        </w:rPr>
        <w:t xml:space="preserve"> средства занимают </w:t>
      </w:r>
      <w:r>
        <w:rPr>
          <w:sz w:val="28"/>
          <w:szCs w:val="28"/>
        </w:rPr>
        <w:t xml:space="preserve">37,9 </w:t>
      </w:r>
      <w:r>
        <w:rPr>
          <w:sz w:val="28"/>
          <w:szCs w:val="28"/>
          <w:lang w:val="en-US"/>
        </w:rPr>
        <w:t xml:space="preserve">% или </w:t>
      </w:r>
      <w:r>
        <w:rPr>
          <w:sz w:val="28"/>
          <w:szCs w:val="28"/>
        </w:rPr>
        <w:t>194,07</w:t>
      </w:r>
      <w:r>
        <w:rPr>
          <w:sz w:val="28"/>
          <w:szCs w:val="28"/>
          <w:lang w:val="en-US"/>
        </w:rPr>
        <w:t xml:space="preserve"> мл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руб. </w:t>
      </w:r>
    </w:p>
    <w:p>
      <w:pPr>
        <w:pStyle w:val="Normal"/>
        <w:ind w:left="48" w:firstLine="519"/>
        <w:jc w:val="both"/>
        <w:rPr/>
      </w:pPr>
      <w:r>
        <w:rPr>
          <w:color w:val="000000"/>
          <w:sz w:val="28"/>
          <w:szCs w:val="28"/>
        </w:rPr>
        <w:t xml:space="preserve">В соответствии с видовой структурой инвестиции в основной капитал были направлены на здания (кроме жилых) 31,5% от общего объема инвестиций, или 161,4 млн. руб., на сооружения 18,2% от общего объема инвестиций, или 93,1 млн.руб., на ИКТ оборудование в размере 16,3 млн. руб. или 3,2 %, на прочие машины и оборудование, включая хозяйственный инвентарь и другие объекты – 233,5 млн. руб. или 46 %.   </w:t>
      </w:r>
      <w:r>
        <w:rPr>
          <w:sz w:val="28"/>
          <w:szCs w:val="28"/>
        </w:rPr>
        <w:t xml:space="preserve">   </w:t>
      </w:r>
    </w:p>
    <w:p>
      <w:pPr>
        <w:pStyle w:val="Normal"/>
        <w:ind w:left="48" w:firstLine="51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инвестиционные проекты, введенные в 2023 году:</w:t>
      </w:r>
    </w:p>
    <w:p>
      <w:pPr>
        <w:pStyle w:val="Normal"/>
        <w:ind w:left="48" w:firstLine="519"/>
        <w:jc w:val="both"/>
        <w:rPr/>
      </w:pPr>
      <w:r>
        <w:rPr>
          <w:sz w:val="28"/>
          <w:szCs w:val="28"/>
        </w:rPr>
        <w:t>1) Строительство здания телятника на 160 голов СПК «Колхоз Совет», Пермский край, Юсьвинский муниципальный округ, д. Секово, ул. Центральная, здание 62;</w:t>
      </w:r>
    </w:p>
    <w:p>
      <w:pPr>
        <w:pStyle w:val="Normal"/>
        <w:ind w:left="48" w:firstLine="519"/>
        <w:jc w:val="both"/>
        <w:rPr/>
      </w:pPr>
      <w:r>
        <w:rPr>
          <w:sz w:val="28"/>
          <w:szCs w:val="28"/>
        </w:rPr>
        <w:t>2) Строительство коровника на 200 голов СПК «Колхоз Совет»;</w:t>
      </w:r>
    </w:p>
    <w:p>
      <w:pPr>
        <w:pStyle w:val="Normal"/>
        <w:ind w:left="48" w:firstLine="519"/>
        <w:jc w:val="both"/>
        <w:rPr/>
      </w:pPr>
      <w:r>
        <w:rPr>
          <w:sz w:val="28"/>
          <w:szCs w:val="28"/>
        </w:rPr>
        <w:t>3) Строительство коровника №2 беспривязного содержания на 200 голов коров и нетелей в с. Доег, Юсьвинского муниципального округа Пермского края СПК «Дружба»;</w:t>
      </w:r>
    </w:p>
    <w:p>
      <w:pPr>
        <w:pStyle w:val="Normal"/>
        <w:ind w:left="48" w:firstLine="519"/>
        <w:jc w:val="both"/>
        <w:rPr/>
      </w:pPr>
      <w:r>
        <w:rPr>
          <w:sz w:val="28"/>
          <w:szCs w:val="28"/>
        </w:rPr>
        <w:t>4) Жилой дом блокированной застройки по адресу: с. Архангельское, ул. Молодежная, д. 39 (блок 39/1; блок 39/2);</w:t>
      </w:r>
    </w:p>
    <w:p>
      <w:pPr>
        <w:pStyle w:val="Normal"/>
        <w:ind w:left="48" w:firstLine="519"/>
        <w:jc w:val="both"/>
        <w:rPr>
          <w:sz w:val="28"/>
          <w:szCs w:val="28"/>
        </w:rPr>
      </w:pPr>
      <w:r>
        <w:rPr>
          <w:sz w:val="28"/>
          <w:szCs w:val="28"/>
        </w:rPr>
        <w:t>5) Реконструкция нежилого здания столовой под магазин по ул. Судомеханическая 9м в п. Пожва, Юсьвинского муниципального округа, Пермского края</w:t>
      </w:r>
    </w:p>
    <w:p>
      <w:pPr>
        <w:pStyle w:val="Normal"/>
        <w:ind w:left="48" w:firstLine="5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велось строительство следующих объек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объект </w:t>
      </w:r>
      <w:r>
        <w:rPr>
          <w:bCs/>
          <w:sz w:val="28"/>
          <w:szCs w:val="28"/>
          <w:lang w:eastAsia="zh-CN"/>
        </w:rPr>
        <w:t>капитального строительства: «Распределительные газопроводы в п. Майкор Юсьвинского района Пермского края. 1 очередь. 1 этап»; «Распределительные газопроводы в п. Майкор Юсьвинского района Пермского края. 1 очередь. 2 этап»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eastAsia="Microsoft YaHei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Microsoft YaHei"/>
          <w:sz w:val="28"/>
          <w:szCs w:val="28"/>
        </w:rPr>
        <w:t>Строительство школьного образовательного учреждения на 60 мест в с. Доег, общей площадью 1286,7 кв.м;</w:t>
      </w:r>
    </w:p>
    <w:p>
      <w:pPr>
        <w:pStyle w:val="Normal"/>
        <w:ind w:firstLine="567"/>
        <w:jc w:val="both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  <w:t>3) Строительство очистных сооружений в с.Юсьва Пермского края;</w:t>
      </w:r>
    </w:p>
    <w:p>
      <w:pPr>
        <w:pStyle w:val="Normal"/>
        <w:ind w:firstLine="567"/>
        <w:jc w:val="both"/>
        <w:rPr>
          <w:rFonts w:eastAsia="Microsoft YaHei"/>
          <w:sz w:val="28"/>
          <w:szCs w:val="28"/>
        </w:rPr>
      </w:pPr>
      <w:r>
        <w:rPr>
          <w:rFonts w:eastAsia="Microsoft YaHei"/>
          <w:sz w:val="28"/>
          <w:szCs w:val="28"/>
        </w:rPr>
        <w:t>4) Строительство и реконструкция локального водопровода в п. Майкор, 1 этап, 2 этап, 3 этап.</w:t>
      </w:r>
    </w:p>
    <w:p>
      <w:pPr>
        <w:pStyle w:val="Normal"/>
        <w:jc w:val="both"/>
        <w:rPr>
          <w:rFonts w:eastAsia="Microsoft YaHe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Microsoft YaHei"/>
          <w:sz w:val="28"/>
          <w:szCs w:val="28"/>
        </w:rPr>
        <w:t>По оценке в 2024 году общий объем инвестиций за счет всех источников финансирования увеличится   по сравнению с 2023 годом на 15 % и составит  589,5  млн. руб.</w:t>
      </w:r>
      <w:r>
        <w:rPr/>
        <w:t xml:space="preserve"> </w:t>
      </w:r>
      <w:r>
        <w:rPr>
          <w:sz w:val="28"/>
          <w:szCs w:val="28"/>
        </w:rPr>
        <w:t>Основными источниками роста выступят собственные средства организаций за счет роста прибыли, а также кредитные источн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Microsoft YaHei"/>
          <w:sz w:val="28"/>
          <w:szCs w:val="28"/>
        </w:rPr>
        <w:t>В период 2025-2027 годов рост инвестиций будет поддерживаться модернизацией и расширением существующего производства. Инвестиции в основной капитал в</w:t>
      </w:r>
      <w:r>
        <w:rPr>
          <w:sz w:val="28"/>
          <w:szCs w:val="28"/>
        </w:rPr>
        <w:t xml:space="preserve"> 2025-2027 годах по консервативному и базовому вариантах  ожидается увеличение к 2027 году по отношению к 2023 году на 19,1 % и 36,3 % соответственно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жилищной политике акцент делается на развитии индивидуального жилищного строительства, поддержку застройщиков на территориях с недостаточной рентабельностью. Жилищная поддержка семей носит адресный характер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нешняя торгов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Юсьвинском муниципальном округе Пермского края отсутствует внешняя торгов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ровень жизни на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равительства Российской Федерации в социальной сфере является поддержка наиболее уязвимых категорий гражда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ажным инструментом повышения доходов граждан и снижения бедности является опережающее повышение минимального размера оплаты труда  (МРОТ) в сравнении с ВПМ. </w:t>
      </w:r>
    </w:p>
    <w:p>
      <w:pPr>
        <w:pStyle w:val="Normal"/>
        <w:ind w:firstLine="567"/>
        <w:jc w:val="both"/>
        <w:rPr>
          <w:lang w:val="en-US"/>
        </w:rPr>
      </w:pPr>
      <w:r>
        <w:rPr>
          <w:sz w:val="28"/>
          <w:szCs w:val="28"/>
        </w:rPr>
        <w:t>В совокупности МРОТ вырос  с 1 января 2024 г. на 18,5% и составил 19 242 рубля. Повышение МРОТ затронуло работников бюджетных учреждений. В области пенсионного обеспечения в 2023 году проведены мероприятия, направленные на повышение общего уровня пенсионного обеспечения граждан в порядке и сроки, установленные пенсионным законодательством.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с 1 января 2024 г. страховые пенсии неработающих пенсионеров проиндексированы на 7,5 %. Также с 1 апреля 2024 г. размеры социальных пенсий проиндексированы с учетом темпа роста прожиточного минимума пенсионера (ПМП) в отчетном году на 7,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доходы населения, полученные населением округа в 2023 году, сложились в сумме 3936,9 млн. руб., что больше, чем в 2023 году на 431,2 млн. руб. или на 12,2 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душевые денежные доходы выросли на 14,2  % и составили 20274,08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й перспективе увеличению доходов населения будет способствовать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ст уровня пенсионного обеспечения путем проведения ежегодной индексации страховых пенсий неработающих пенсионеров в размере не ниже инфляции отчетного года, а также пенсий по государственному пенсионному обеспечению, в том числе социальных пенсий, по темпу роста ПМП в отчетном го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ежегодная индексация социальных выплат, пособий и льгот,</w:t>
      </w:r>
      <w:r>
        <w:rPr/>
        <w:t xml:space="preserve"> </w:t>
      </w:r>
      <w:r>
        <w:rPr>
          <w:sz w:val="28"/>
          <w:szCs w:val="28"/>
        </w:rPr>
        <w:t>предоставление социальных доплат к пенсии неработающим пенсионерам,</w:t>
      </w:r>
      <w:r>
        <w:rPr/>
        <w:t xml:space="preserve"> </w:t>
      </w:r>
      <w:r>
        <w:rPr>
          <w:sz w:val="28"/>
          <w:szCs w:val="28"/>
        </w:rPr>
        <w:t xml:space="preserve"> а также развитие форм предоставления социальной помощи нуждающимся граждан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левая поддержка отдельных категорий граждан, в частности семей с детьми, а также дополнительные меры поддержки военнослужащим, задействованным в специальной военной операции (СВО), и их семь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занятости отдельных категорий граждан (женщин, воспитывающих детей, инвалидов, лиц старшего покол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мер поддержки, предоставляемых на основе оценки нуждаемости с использованием данных Единой государственной информационной системы социального обеспечения и единого ресурса сведений о насел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организаций Юсьвинского муниципального округа Пермского края в 2023 году составила 40681,6 руб. и возросла по сравнению с аналогичным периодом предыдущего года на 10,9 %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ественный вклад в рост фонда оплаты труда в плановом периоде внесет постепенное повышение оплаты труда отдельным категориям работников бюджетной сферы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Таким образом, по оценке 2024 года темпы роста фонда заработной платы увеличится на 20,1% и составит 1127,7 млн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ериод 2025-2027 годов в условиях постепенного восстановления экономики ожидается умеренный рост заработной платы работников организаций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целях обеспечения повышения благосостояния граждан и устойчивого роста оплаты труда работников в прогнозный период планируются следующие мер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повышение минимального размера оплаты труда (далее - МРОТ) в соответствии с требованиями трудово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достигнутых уровней заработной платы отдельных категорий работников, определенных указами Президент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роведение ежегодной индексации заработной платы иных категорий работников организаций бюджетной сф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небюджетном секторе рост заработной платы в целом будет определяться динамикой производительности труда и предложением трудовых ресурсов на рынке труда при увеличении спроса на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онда оплаты труда в 2027 году к уровню 2024 года по консервативному сценарию составит – 25,0 %, по базовому сценарию – 44,8 %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Труд и занят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01.01.2024 численность трудоспособного населения, проживающего   в   округе, составила 8716 человек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ситуация на рынке труда характеризовалась снижением численности работающих (91,1% к уровню предыдущего периода) и снижением численности безработных (81%)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итуация на рынке труда продолжит оставаться стабильной благодаря реализации мер поддержки Правительства Российской Федерации, направленных на повышение уровня участия населения в составе рабочей силы и гибкости рынка труда, развитие системы профессиональной переориентации кадр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5-2027 годов в соответствии со сценарными условиями развития экономики Пермского края прогнозируется увеличение среднесписочной численности работающих в Юсьвинском муниципальном округе Пермского края. По базовому сценарию численность занятых к 2027 году составит 1904 человек (103,2 % к 2023 год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огнозном периоде ситуация на рынке труда в Юсьвинском муниципальном округе Пермского края будет развиваться в соответствии с макроэкономическими и демографическими тенденциями.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Характеристика уровня безработицы Юсьвинского муниципального округа Пермского края на 01.01.2024 год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>Чел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47"/>
        <w:gridCol w:w="1984"/>
        <w:gridCol w:w="1842"/>
        <w:gridCol w:w="2127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Численность зарегистрированных безработны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Уровень регистрируемой безработицы на 01.01. 2024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 01.01. 202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На 01.01. 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Тр,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руг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работниках, заявленная в центр занятости населения предприятиями и организациями округа за 2023 год составила 59 вакантных рабочих места, с учетом временной занятостью подростков. Напряжённость на рынке труда на 01 января 2024 года составила 164,4 человек на 100 заявленных ваканс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24 уровень зарегистрированной безработицы по округу составил 1,32 % к численности населения в трудоспособном возрасте, на 01.01.2023 этот показатель составлял 1,61 %, т.е. произошло снижение на 0,29 процент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и 2025-2027 годов прогнозируется сохранение числа безработных до 90 чел. по базовому варианту и 116 чел. по консервативному вариан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вышение благосостояния граждан будут направлены меры по развитию рынка труда (переобучение, стимулирование найма, повышение трудовой мобильности), подготовке кадров под новые потребности экономики, снижению теневой занятости. Будет продолжено повышение МРОТ и заработных плат в бюджетном секторе. </w:t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Демографическая ситуация</w:t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временная демографическая ситуация характеризуется сохранением таких рисков, как: снижение численности молодых женщин, на долю которых приходится основное число рождений, откладывание рождений на более поздние годы и смещение структуры населения в сторону старших возрастных категорий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en-US"/>
        </w:rPr>
        <w:t>Численность постоянного населения Юсьвинского муниципального округа Пермского края по состоянию на 1 января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а составила </w:t>
      </w:r>
      <w:r>
        <w:rPr>
          <w:sz w:val="28"/>
          <w:szCs w:val="28"/>
        </w:rPr>
        <w:t>16182</w:t>
      </w:r>
      <w:r>
        <w:rPr>
          <w:sz w:val="28"/>
          <w:szCs w:val="28"/>
          <w:lang w:val="en-US"/>
        </w:rPr>
        <w:t xml:space="preserve"> человек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 Среднесписочная численность населения на 1 января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а составила </w:t>
      </w:r>
      <w:r>
        <w:rPr>
          <w:sz w:val="28"/>
          <w:szCs w:val="28"/>
        </w:rPr>
        <w:t>16320</w:t>
      </w:r>
      <w:r>
        <w:rPr>
          <w:sz w:val="28"/>
          <w:szCs w:val="28"/>
          <w:lang w:val="en-US"/>
        </w:rPr>
        <w:t xml:space="preserve"> человек, что на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человек или на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меньше</w:t>
      </w:r>
      <w:r>
        <w:rPr>
          <w:sz w:val="28"/>
          <w:szCs w:val="28"/>
          <w:lang w:val="en-US"/>
        </w:rPr>
        <w:t>, чем в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у. Численность населения округа снизилась за счет естественной убыли </w:t>
      </w:r>
      <w:r>
        <w:rPr>
          <w:sz w:val="28"/>
          <w:szCs w:val="28"/>
        </w:rPr>
        <w:t>и миграционного отток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исленность родившихся в 2023 году составила 156 человек, что на 10 человек или 6% меньше, чем в 2022 году. </w:t>
      </w:r>
    </w:p>
    <w:p>
      <w:pPr>
        <w:pStyle w:val="Normal"/>
        <w:ind w:firstLine="567"/>
        <w:jc w:val="both"/>
        <w:rPr>
          <w:sz w:val="28"/>
          <w:szCs w:val="28"/>
          <w:shd w:fill="D99594" w:val="clear"/>
        </w:rPr>
      </w:pPr>
      <w:r>
        <w:rPr>
          <w:sz w:val="28"/>
          <w:szCs w:val="28"/>
        </w:rPr>
        <w:t>Коэффициент рождаемости составил 9,5 случаев на 1000 населения.  Уровень рождаемости в округе в 2023 году сложился выше среднего по Пермскому краю (9,1), и выше показателя по Российской Федерации (9,0)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8"/>
          <w:szCs w:val="20"/>
        </w:rPr>
      </w:pPr>
      <w:r>
        <w:rPr>
          <w:sz w:val="28"/>
          <w:szCs w:val="28"/>
          <w:lang w:val="en-US"/>
        </w:rPr>
        <w:t>При этом  смертность превысила рождаемость в 1,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раз (</w:t>
      </w:r>
      <w:r>
        <w:rPr>
          <w:sz w:val="28"/>
          <w:szCs w:val="28"/>
        </w:rPr>
        <w:t>в 2018 году –в 1,58 раз, в 2019 году – 1,8 раз, в 2020 году – 1,75 раз, в 2021 году – в 1,9 раз, в 2022 году – 1,8 раз).</w:t>
      </w:r>
      <w:r>
        <w:rPr>
          <w:rFonts w:cs="Arial Narrow" w:ascii="Arial Narrow" w:hAnsi="Arial Narrow"/>
          <w:sz w:val="28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ой демографической ситуации остается высокая смертность населения. Абсолютное значение числа умерших в 2023 году составляет 292 человека, что на 10 человек или 3,3% меньше, чем в 2022 году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 xml:space="preserve">Уровень смертности в трудоспособном возрасте составляет 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% от общего числа умерших, в том числе смертность мужчин в трудоспособном возрасте составляет </w:t>
      </w:r>
      <w:r>
        <w:rPr>
          <w:sz w:val="28"/>
          <w:szCs w:val="28"/>
        </w:rPr>
        <w:t>15,3</w:t>
      </w:r>
      <w:r>
        <w:rPr>
          <w:sz w:val="28"/>
          <w:szCs w:val="28"/>
          <w:lang w:val="en-US"/>
        </w:rPr>
        <w:t>%. Основные причины смертности в трудоспособном возрасте являются болезни системы кровообращения (</w:t>
      </w:r>
      <w:r>
        <w:rPr>
          <w:sz w:val="28"/>
          <w:szCs w:val="28"/>
        </w:rPr>
        <w:t>17,5</w:t>
      </w:r>
      <w:r>
        <w:rPr>
          <w:sz w:val="28"/>
          <w:szCs w:val="28"/>
          <w:lang w:val="en-US"/>
        </w:rPr>
        <w:t>%), травмы, отравления, внешние воздействия (12%), и новообразования(</w:t>
      </w:r>
      <w:r>
        <w:rPr>
          <w:sz w:val="28"/>
          <w:szCs w:val="28"/>
        </w:rPr>
        <w:t>12,5</w:t>
      </w:r>
      <w:r>
        <w:rPr>
          <w:sz w:val="28"/>
          <w:szCs w:val="28"/>
          <w:lang w:val="en-US"/>
        </w:rPr>
        <w:t xml:space="preserve">%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В общей структуре смертности населения округа первое место по-прежнему  занимают болезни системы кровообращения (2022 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9%, 202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г.- 4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%). На втором месте – новообразования (2022 г.- 6%,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.-1</w:t>
      </w:r>
      <w:r>
        <w:rPr>
          <w:sz w:val="28"/>
          <w:szCs w:val="28"/>
        </w:rPr>
        <w:t>3,4</w:t>
      </w:r>
      <w:r>
        <w:rPr>
          <w:sz w:val="28"/>
          <w:szCs w:val="28"/>
          <w:lang w:val="en-US"/>
        </w:rPr>
        <w:t>%), на третьем месте - органы дыхания (2022 г.-4%</w:t>
      </w:r>
      <w:r>
        <w:rPr>
          <w:sz w:val="28"/>
          <w:szCs w:val="28"/>
        </w:rPr>
        <w:t>, 2023 г. – 5%</w:t>
      </w:r>
      <w:r>
        <w:rPr>
          <w:sz w:val="28"/>
          <w:szCs w:val="28"/>
          <w:lang w:val="en-US"/>
        </w:rPr>
        <w:t>), травмы и отравления (2022 г-6%,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г.-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В течение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 за пределы муниципального округа выбыло </w:t>
      </w:r>
      <w:r>
        <w:rPr>
          <w:sz w:val="28"/>
          <w:szCs w:val="28"/>
        </w:rPr>
        <w:t>529</w:t>
      </w:r>
      <w:r>
        <w:rPr>
          <w:sz w:val="28"/>
          <w:szCs w:val="28"/>
          <w:lang w:val="en-US"/>
        </w:rPr>
        <w:t xml:space="preserve"> человек, прибыло в округ </w:t>
      </w:r>
      <w:r>
        <w:rPr>
          <w:sz w:val="28"/>
          <w:szCs w:val="28"/>
        </w:rPr>
        <w:t>395</w:t>
      </w:r>
      <w:r>
        <w:rPr>
          <w:sz w:val="28"/>
          <w:szCs w:val="28"/>
          <w:lang w:val="en-US"/>
        </w:rPr>
        <w:t xml:space="preserve"> человек  (за аналогичный период прошлого года – выбыло </w:t>
      </w:r>
      <w:r>
        <w:rPr>
          <w:sz w:val="28"/>
          <w:szCs w:val="28"/>
        </w:rPr>
        <w:t>621</w:t>
      </w:r>
      <w:r>
        <w:rPr>
          <w:sz w:val="28"/>
          <w:szCs w:val="28"/>
          <w:lang w:val="en-US"/>
        </w:rPr>
        <w:t>, прибыло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8). Миграционный отток населения в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у составил </w:t>
      </w:r>
      <w:r>
        <w:rPr>
          <w:sz w:val="28"/>
          <w:szCs w:val="28"/>
        </w:rPr>
        <w:t>134</w:t>
      </w:r>
      <w:r>
        <w:rPr>
          <w:sz w:val="28"/>
          <w:szCs w:val="28"/>
          <w:lang w:val="en-US"/>
        </w:rPr>
        <w:t xml:space="preserve"> человека  на 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% ниже, чем в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у.(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 – 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2 чел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решении задачи по обеспечению народосбережения, защите материнства и детства, поддержке семей, имеющих детей, основное внимание уделяется реализации системных мер по стимулированию рождаемости, снижению смертности – как за счет общесистемных мер по повышению доступности и качества первичной медико-санитарной помощи, повышению качества и охвата медицинской помощи – прежде всего по основным причинам смертности: онкология, сердечно-сосудистые заболевания, так и за счет разработки целевых мер в сфере здравоохранения по каждому субъекту Российской Федерации с учетом особенностей региона. Будут расширены меры популяризации здорового образа жизни, развитию семейного 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емографические процессы в округе характеризуются снижением рождаемости, снижением смертности и снижением естественной убыли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сложившейся динамики числа родившихся и числа умерших, а также с учетом миграционного оттока на 01 января 2025 года численность населения Юсьвинского муниципального округа Пермского края составит 15625 человек. Численность населения будет снижаться небольшими темпами и по состоянию на 01 января 2028 г. составит 15131 человек по консервативному варианту и 15297 человек по базовому вариа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шения демографических проблем и укрепления системы социальной защиты материнства и детства Правительством Российской Федерации уделяется значительное внимание социальной поддержке семей с детьми. В этой связи установлены различные меры социальной поддержки, связанные с рождением ребенка и призванные обеспечить положительный эффект на уровень рождаемости в стране на среднесрочную перспектив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2030 год продлена программа материнского капитала, возобновлена ежегодная индексация размера капитала, что позволяет сохранять его покупательную способность. Право на материнский капитал предоставлено при рождении первого ребен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акже реализуются различные инструменты содействия семьям с детьми в целях улучшения жилищных условий и повышения доступности жилья.</w:t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pellcheckerwordhighlight">
    <w:name w:val="spellchecker-word-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firstLine="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40:00Z</dcterms:created>
  <dc:creator>Admin</dc:creator>
  <dc:description/>
  <cp:keywords/>
  <dc:language>en-US</dc:language>
  <cp:lastModifiedBy>user</cp:lastModifiedBy>
  <cp:lastPrinted>2024-10-29T12:01:00Z</cp:lastPrinted>
  <dcterms:modified xsi:type="dcterms:W3CDTF">2024-10-29T07:04:00Z</dcterms:modified>
  <cp:revision>36</cp:revision>
  <dc:subject/>
  <dc:title/>
</cp:coreProperties>
</file>