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8465" cy="723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50" r="-8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УМА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ЮСЬВИНСКОГО МУНИЦИПАЛЬНОГО ОКРУГ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ЕРМСКОГО КРАЯ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  <w:t>РЕШЕНИЕ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</w:rPr>
              <w:t>__.__.2024                                                                                                       № ___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0" w:after="360"/>
              <w:ind w:left="-108" w:right="4853" w:hanging="0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О персональном составе конкурсной комиссии по отбору в состав молодежного кадрового резерва Юсьвинского муниципального округа Пермского края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387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</w:t>
      </w:r>
      <w:r>
        <w:rPr>
          <w:color w:val="000000"/>
          <w:sz w:val="28"/>
          <w:szCs w:val="28"/>
        </w:rPr>
        <w:t>тствии с п.2.2</w:t>
      </w:r>
      <w:r>
        <w:rPr>
          <w:sz w:val="28"/>
          <w:szCs w:val="28"/>
        </w:rPr>
        <w:t xml:space="preserve"> Положения о  молодежном кадровом резерве Юсьвинского муниципального округа Пермского края, утвержденного</w:t>
      </w:r>
      <w:r>
        <w:rPr>
          <w:color w:val="000000"/>
          <w:sz w:val="28"/>
          <w:szCs w:val="28"/>
        </w:rPr>
        <w:t xml:space="preserve"> решением Думы Юсьвинского муниципального  округа Пермского края от 27.04.2023 №508</w:t>
      </w:r>
      <w:r>
        <w:rPr>
          <w:sz w:val="28"/>
          <w:szCs w:val="28"/>
        </w:rPr>
        <w:t>, Дума Юсьвинского муниципального округа Пермского края РЕШАЕТ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ерсональный состав конкурсной комиссии по отбору в состав молодежного кадрового резерва Юсьвинского муниципального округа Пермского кра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___________________________________________________________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___________________________________________________________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_____________________________________________________________; 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___________________________________________________________;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___________________________________________________________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ешение вступает в силу с момента его подписания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4886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Думы Юсьвинского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ого края                                                                                        О.И.Влас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0:12:00Z</dcterms:created>
  <dc:creator>Земское собрание 3</dc:creator>
  <dc:description/>
  <cp:keywords/>
  <dc:language>en-US</dc:language>
  <cp:lastModifiedBy>user</cp:lastModifiedBy>
  <cp:lastPrinted>2019-10-08T17:39:00Z</cp:lastPrinted>
  <dcterms:modified xsi:type="dcterms:W3CDTF">2024-12-03T04:16:00Z</dcterms:modified>
  <cp:revision>11</cp:revision>
  <dc:subject/>
  <dc:title>ДУМА</dc:title>
</cp:coreProperties>
</file>