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kern w:val="2"/>
        </w:rPr>
      </w:pP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ind w:right="510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>О присвоении звания «Почетный гражданин Юсьвинского района» Мальцевой Л.А.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Рассмотрев постановление администрации Юсьвинского муниципального района, ходатайство МБОУ «Юсьвинская средняя общеобразовательная школа им. народной артистки РФ А.Г. Котельниковой» и на основании Положения о звании «Почетный гражданин Юсьвинского района», утвержденного решением Думы Юсьвинского муниципального округа Пермского края от 17.12.2019  №66, руководствуясь статьей 21 Устава Юсьвинского муниципального округа Пермского края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Присвоить звание «Почетный гражданин Юсьвинского района» Мальцевой Людмиле Александровне, учителю истории и обществознания МБОУ «Юсьвинская средняя общеобразовательная школа им. народной артистки РФ А.Г. Котельниковой», за заслуги и достижения в сфере  образования Юсьвинского райо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2.  Настоящее решение вступает в силу с момента подпис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3.  Опубликовать настоящее решение в газете «Юсьвинские вести» и разместить на официальном сайте муниципального образования «Юсьвинский муниципальный округ Пермского края» в информационно-телекоммуникационной сети «Интернет»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О.И. Власова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17:00Z</dcterms:created>
  <dc:creator>Земское собрание</dc:creator>
  <dc:description/>
  <cp:keywords/>
  <dc:language>en-US</dc:language>
  <cp:lastModifiedBy>user</cp:lastModifiedBy>
  <cp:lastPrinted>2024-11-22T11:16:00Z</cp:lastPrinted>
  <dcterms:modified xsi:type="dcterms:W3CDTF">2024-12-02T07:23:00Z</dcterms:modified>
  <cp:revision>3</cp:revision>
  <dc:subject/>
  <dc:title/>
</cp:coreProperties>
</file>