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8465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__.__.2024                                                                                                             № 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360"/>
              <w:ind w:left="-108" w:right="4853" w:hanging="0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О проведении конкурсного отбора членов Молодежного парламента Юсьвинского муниципального округа Пермского кр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87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</w:t>
      </w:r>
      <w:r>
        <w:rPr>
          <w:color w:val="000000"/>
          <w:sz w:val="28"/>
          <w:szCs w:val="28"/>
        </w:rPr>
        <w:t xml:space="preserve">тствии с </w:t>
      </w:r>
      <w:r>
        <w:rPr>
          <w:sz w:val="28"/>
          <w:szCs w:val="28"/>
        </w:rPr>
        <w:t>Положением о Молодежном парламенте Юсьвинского муниципального округа Пермского края, утвержденного</w:t>
      </w:r>
      <w:r>
        <w:rPr>
          <w:color w:val="000000"/>
          <w:sz w:val="28"/>
          <w:szCs w:val="28"/>
        </w:rPr>
        <w:t xml:space="preserve"> решением Думы Юсьвинского муниципального  округа Пермского края от 27.04.2023 №509</w:t>
      </w:r>
      <w:r>
        <w:rPr>
          <w:sz w:val="28"/>
          <w:szCs w:val="28"/>
        </w:rPr>
        <w:t>, Дума Юсьвинского муниципального округа Пермского края РЕШАЕТ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 21 января 2025 года в 11.00 часов конкурсный отбор трех членов Молодежного парламента Юсьвинского муниципального округа Пермского края, из состава молодежного кадрового резерва Юсьвинского муниципального округа Пермского края, в здании администрации  Юсьвинского муниципального округа Пермского края  по адресу: Пермский край,  село Юсьва, улица Красноармейская, 14, актовый за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Утвердить прилагаемый текст информации </w:t>
      </w:r>
      <w:r>
        <w:rPr>
          <w:color w:val="000000"/>
          <w:sz w:val="28"/>
          <w:szCs w:val="28"/>
        </w:rPr>
        <w:t>о сроках и условиях проведения конкурсного отбора членов Молодежного парламента Юсьвинского муниципального округа Пермского края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  Утвердить персональный состав конкурсной комиссии по проведению отбора членов Молодежного парламента Юсьвинского муниципального округа Пермского кр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___________________________________________________________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___________________________________________________________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___________________________________________________________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/>
        <w:t xml:space="preserve"> 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___________________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Опубликовать решение с информацией о сроках и условиях проведения конкурсного отбора членов Молодежного парламента Юсьвинского муниципального округа Пермского края в средствах массовой информации: газета «Юсьвинские вести» и  «Официальный сайт муниципального образования Юсьвинский муниципальный округ Пермского края» в информационно-телекоммуникационной сети  «Интернет» http://admuswa.ru   19 декабря 2024 года.</w:t>
      </w:r>
    </w:p>
    <w:p>
      <w:pPr>
        <w:pStyle w:val="ConsNormal"/>
        <w:widowControl/>
        <w:tabs>
          <w:tab w:val="clear" w:pos="708"/>
          <w:tab w:val="left" w:pos="1290" w:leader="none"/>
        </w:tabs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  <w:tab/>
        <w:t>Рассмотрение протокола конкурсной комиссии по проведению отбора членов Молодежного парламента Юсьвинского муниципального округа Пермского края и утверждение персонального состава Молодежного парламента Юсьвинского муниципального округа Пермского края назначить на  19 февраля  2025 года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Решение вступает в силу со дня официального опубликовани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онтроль исполнения решения возложить на председателя Думы Юсьвинского муниципального округа Пермского края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tbl>
            <w:tblPr>
              <w:tblW w:w="9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317"/>
              <w:gridCol w:w="4711"/>
            </w:tblGrid>
            <w:tr>
              <w:trPr>
                <w:trHeight w:val="952" w:hRule="atLeast"/>
              </w:trPr>
              <w:tc>
                <w:tcPr>
                  <w:tcW w:w="4395" w:type="dxa"/>
                  <w:tcBorders/>
                </w:tcPr>
                <w:p>
                  <w:pPr>
                    <w:pStyle w:val="Normal"/>
                    <w:suppressAutoHyphens w:val="true"/>
                    <w:ind w:left="-7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едседатель Думы Юсьвинского муниципального округа Пермского края</w:t>
                  </w:r>
                </w:p>
                <w:p>
                  <w:pPr>
                    <w:pStyle w:val="Normal"/>
                    <w:suppressAutoHyphens w:val="true"/>
                    <w:jc w:val="right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  <w:lang w:eastAsia="ar-SA"/>
                    </w:rPr>
                    <w:t>О.И.Власова</w:t>
                  </w:r>
                </w:p>
              </w:tc>
              <w:tc>
                <w:tcPr>
                  <w:tcW w:w="317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right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4711" w:type="dxa"/>
                  <w:tcBorders/>
                </w:tcPr>
                <w:p>
                  <w:pPr>
                    <w:pStyle w:val="Normal"/>
                    <w:suppressAutoHyphens w:val="true"/>
                    <w:ind w:right="-216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ar-SA"/>
                    </w:rPr>
                    <w:t>Глава муниципального округа –</w:t>
                  </w:r>
                </w:p>
                <w:p>
                  <w:pPr>
                    <w:pStyle w:val="Normal"/>
                    <w:suppressAutoHyphens w:val="true"/>
                    <w:ind w:right="-111" w:hanging="0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глава администрации Юсьвинского муниципального округа Пермского края</w:t>
                  </w:r>
                </w:p>
                <w:p>
                  <w:pPr>
                    <w:pStyle w:val="Normal"/>
                    <w:suppressAutoHyphens w:val="true"/>
                    <w:ind w:left="34" w:right="-111" w:hanging="34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                                           </w:t>
                  </w:r>
                  <w:r>
                    <w:rPr>
                      <w:sz w:val="28"/>
                      <w:szCs w:val="28"/>
                      <w:lang w:eastAsia="ar-SA"/>
                    </w:rPr>
                    <w:t>Н.Г.Никулин</w:t>
                  </w:r>
                </w:p>
                <w:p>
                  <w:pPr>
                    <w:pStyle w:val="Normal"/>
                    <w:suppressAutoHyphens w:val="true"/>
                    <w:ind w:right="-111" w:hanging="0"/>
                    <w:jc w:val="right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rFonts w:eastAsia="Calibri"/>
        </w:rPr>
      </w:pPr>
      <w:r>
        <w:rPr>
          <w:rFonts w:eastAsia="Calibri"/>
        </w:rPr>
        <w:t>УТВЕРЖДЕНО</w:t>
      </w:r>
    </w:p>
    <w:p>
      <w:pPr>
        <w:pStyle w:val="Normal"/>
        <w:tabs>
          <w:tab w:val="clear" w:pos="708"/>
          <w:tab w:val="left" w:pos="6000" w:leader="none"/>
        </w:tabs>
        <w:ind w:left="5387" w:hanging="0"/>
        <w:jc w:val="center"/>
        <w:rPr>
          <w:rFonts w:eastAsia="Calibri"/>
        </w:rPr>
      </w:pPr>
      <w:r>
        <w:rPr>
          <w:rFonts w:eastAsia="Calibri"/>
        </w:rPr>
        <w:t>решением  Думы Юсьвинского муниципального округа Пермского края</w:t>
      </w:r>
    </w:p>
    <w:p>
      <w:pPr>
        <w:pStyle w:val="Normal"/>
        <w:ind w:left="5670" w:hanging="0"/>
        <w:jc w:val="center"/>
        <w:rPr>
          <w:rFonts w:eastAsia="Calibri"/>
        </w:rPr>
      </w:pPr>
      <w:r>
        <w:rPr>
          <w:rFonts w:eastAsia="Calibri"/>
        </w:rPr>
        <w:t>от __.__.2024 № __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сроках и условиях проведения конкурсного отбора членов Молодежного парламента Юсьвинского муниципального округа Перм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Юсьвинского муниципального округа Пермского края информирует о проведении конкурсного отбора трех членов Молодежного парламента Юсьвинского муниципального округа Пермского края</w:t>
      </w:r>
      <w:r>
        <w:rPr/>
        <w:t xml:space="preserve"> </w:t>
      </w:r>
      <w:r>
        <w:rPr>
          <w:sz w:val="28"/>
          <w:szCs w:val="28"/>
        </w:rPr>
        <w:t>из состава молодежного кадрового резерва Юсьвинского муниципального округа Перм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ный отбор  проводится конкурсной комиссией по проведению отбора членов Молодежного парламента Юсьвинского муниципального округа Пермского края (далее – Конкурсная комиссия) 21 января 2025 года  в 11.00 ч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проведения конкурсного отбора: актовый зал администрации Юсьвинского муниципального округа Пермского края по адресу: Пермский край, село Юсьва, улица Красноармейская, 14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 проведения конкурсного отбора определены Положением о Молодежном парламенте Юсьвинского муниципального округа Пермского края, утвержденным решением Думы Юсьвинского муниципального округа Пермского края от 27.04.2023  № 50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ами в члены Молодежного парламента могут стать граждане Российской Федерации в возрасте от 18 до 35 лет включительно (на дату проведения отбора), имеющие постоянную или временную регистрацию по месту жительства на территории Юсьвинского муниципального округа Пермского края (далее – муниципальный округ) и являющиеся членами  молодежного кадрового резерва муниципального округа, сформированного в соответствии с Положением о молодежном кадровом резерве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ами в члены Молодежного парламента не могут быть граждане, ограниченные вступившим в законную силу решением суда в дееспособности либо признанные недееспособными; лица, имеющие гражданство иностранного государства, а также лица, имеющие на день голосования неснятую или непогашенную суд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бедителей отбора члены конкурсной комиссии могут ориентироваться на следующие качества кандида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ыт работы, иной трудов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ровень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ыт обществе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стижения в общественной, экономической, социальной сфе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заслуживающие внимания качества, характеризующие кандид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, проекты, представленные кандидатом в анкете кадрового резерва, члены конкурсной комиссии могут оценивать, основываясь на следующих критери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о-экономическая значим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пробелов и коллизий в законодательст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ционализация и повышение эффективности существующих правоотношений (в том числе различных бюрократических процеду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новационность и актуа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еалистичность финансово-экономического обоснования и исполнения механизмов достижения ц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учно-методический и аналитический уровень подготовки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очную информацию по проведению конкурсного отбора членов Молодежного парламента можно получить по адресу: Пермский край, село Юсьва, улица Красноармейская, 14., кабинет №2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адресу кандидаты также могут ознакомиться с нормативными правовыми актами, регламентирующими порядок проведения конкурсного отбора членов Молодежного пар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бращаем внимание на то, что справочная информация для кандидатов и нормативные правовые акты размещены на официальном сайте  муниципального образования Юсьвинский муниципальный округ Пермского края» в информационно-телекоммуникационной сети  «Интернет» http://admuswa.ru  (в разделе - Дума ЮМ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: 8 (34246) 2-80-00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3:40:00Z</dcterms:created>
  <dc:creator>Земское собрание 3</dc:creator>
  <dc:description/>
  <cp:keywords/>
  <dc:language>en-US</dc:language>
  <cp:lastModifiedBy>user</cp:lastModifiedBy>
  <cp:lastPrinted>2019-10-08T17:39:00Z</cp:lastPrinted>
  <dcterms:modified xsi:type="dcterms:W3CDTF">2024-12-05T09:13:00Z</dcterms:modified>
  <cp:revision>5</cp:revision>
  <dc:subject/>
  <dc:title>ДУМА</dc:title>
</cp:coreProperties>
</file>