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__.__ .2024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ind w:left="-108" w:right="428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ризнании утратившим силу решения Совета депутатов Майкорского сельского поселения от 22.10.2007 № 105 «Об утверждении порядка исчисления и уплаты налога на имущество физических лиц на территории Майкорского сельского поселения на 2008 год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Майкорского сельского поселения от 22.10.2007 № 105 «Об утверждении порядка исчисления и уплаты налога на имущество физических лиц на территории Майкорского сельского поселения на 2008 го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/>
      </w:pPr>
      <w:r>
        <w:rPr>
          <w:szCs w:val="28"/>
        </w:rPr>
        <w:t>3. Настоящие решение вступает в силу со дня его официального обнародования</w:t>
      </w:r>
      <w:r>
        <w:rPr/>
        <w:t>.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4933"/>
      </w:tblGrid>
      <w:tr>
        <w:trPr>
          <w:trHeight w:val="347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450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Н.Г. Никулин</w:t>
            </w:r>
          </w:p>
          <w:p>
            <w:pPr>
              <w:pStyle w:val="Normal"/>
              <w:ind w:right="-1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4-09-10T15:15:00Z</cp:lastPrinted>
  <dcterms:modified xsi:type="dcterms:W3CDTF">2024-09-13T05:29:00Z</dcterms:modified>
  <cp:revision>32</cp:revision>
  <dc:subject/>
  <dc:title/>
</cp:coreProperties>
</file>