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.__.2024                                                                                                   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Думы Юсьвинского муниципального округа Пермского края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 Устава Юсьвинского муниципального округа Пермского края</w:t>
      </w:r>
      <w:r>
        <w:rPr/>
        <w:t xml:space="preserve"> </w:t>
      </w:r>
      <w:r>
        <w:rPr>
          <w:sz w:val="28"/>
          <w:szCs w:val="28"/>
        </w:rPr>
        <w:t>и статьи 6 Регламента Думы  Юсьвинского муниципального округа Пермского края, утвержденного решением Думы Юсьвинского муниципального округа Пермского края от 05.11.2019 № 11, Дума Юсьвинского муниципального округа Пермского края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збрать заместителем председателя Думы Юсьвинского муниципального округа Пермского края на непостоянной основе _________________, депутата Думы Юсьвинского муниципального округа Пермского края по избирательному округу № 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опубликовать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  <w:br/>
        <w:t xml:space="preserve">Юсьвинского муниципального </w:t>
        <w:br/>
        <w:t>округа Пермского кр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24:00Z</dcterms:created>
  <dc:creator>EMarkin</dc:creator>
  <dc:description/>
  <cp:keywords/>
  <dc:language>en-US</dc:language>
  <cp:lastModifiedBy>user</cp:lastModifiedBy>
  <cp:lastPrinted>2019-10-30T14:38:00Z</cp:lastPrinted>
  <dcterms:modified xsi:type="dcterms:W3CDTF">2024-09-03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избрании председателя Чайковской городской Думы</vt:lpwstr>
  </property>
  <property fmtid="{D5CDD505-2E9C-101B-9397-08002B2CF9AE}" pid="3" name="r_object_id">
    <vt:lpwstr>09000001a0e5d5f3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