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kern w:val="2"/>
        </w:rPr>
      </w:pPr>
      <w:r>
        <w:rPr>
          <w:kern w:val="2"/>
        </w:rPr>
        <w:t>проект</w:t>
      </w:r>
    </w:p>
    <w:p>
      <w:pPr>
        <w:pStyle w:val="ConsPlusTitle"/>
        <w:widowControl/>
        <w:jc w:val="center"/>
        <w:rPr>
          <w:kern w:val="2"/>
          <w:lang w:val="en-US" w:eastAsia="en-US"/>
        </w:rPr>
      </w:pPr>
      <w:r>
        <w:rPr>
          <w:kern w:val="2"/>
        </w:rPr>
        <w:t xml:space="preserve"> </w:t>
      </w:r>
      <w:r>
        <w:rPr>
          <w:kern w:val="2"/>
          <w:lang w:val="en-US" w:eastAsia="en-US"/>
        </w:rPr>
        <w:drawing>
          <wp:inline distT="0" distB="0" distL="0" distR="0">
            <wp:extent cx="426720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0" r="-8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__.__.2024                                                                                                            № ___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right="481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омещении герба муниципального образования Юсьвинский муниципальный округ  Пермского края на стеле при въезде на территорию Коми-Пермяцкого округа Пермского края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.5 Положения о гербе муниципального образования Юсьвинский муниципальный округ  Пермского края, утвержденного решением Думы Юсьвинского муниципального округа Пермского края от 24.06.2021 №327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ума Юсьвинского муниципального округа Пермского края РЕША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ерб муниципального образования Юсьвинский муниципальный округ  Пермского края может помещать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стеле при въезде на территорию Коми-Пермяцкого округа Пермского края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копию настоящего решения в министерство по делам Коми-Пермяцкого округа Пермского кра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газете «Юсьвинские вести» и на официальном сайте муниципального образования Юсьвинский муниципальный округ Пермского края в информационной сети  «Интернет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ие реш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решения возложить на председателя Думы Юсьвин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круга Пермского кра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39"/>
        <w:gridCol w:w="4911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 Юсьвинского муниципального округа Пермского кра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И. Власов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1" w:type="dxa"/>
            <w:tcBorders/>
          </w:tcPr>
          <w:p>
            <w:pPr>
              <w:pStyle w:val="Normal"/>
              <w:spacing w:lineRule="auto" w:line="240" w:before="0" w:after="0"/>
              <w:ind w:left="-61" w:right="-1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круга -           глава администрации Юсьвинского муниципального округа Пермского края</w:t>
            </w:r>
          </w:p>
          <w:p>
            <w:pPr>
              <w:pStyle w:val="Normal"/>
              <w:spacing w:lineRule="auto" w:line="240" w:before="0" w:after="0"/>
              <w:ind w:left="-203" w:right="-1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Г. Никул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6:39:00Z</dcterms:created>
  <dc:creator>ЭЛЬФ</dc:creator>
  <dc:description/>
  <cp:keywords/>
  <dc:language>en-US</dc:language>
  <cp:lastModifiedBy>user</cp:lastModifiedBy>
  <cp:lastPrinted>2024-06-17T12:29:00Z</cp:lastPrinted>
  <dcterms:modified xsi:type="dcterms:W3CDTF">2024-07-31T07:00:00Z</dcterms:modified>
  <cp:revision>5</cp:revision>
  <dc:subject/>
  <dc:title>   </dc:title>
</cp:coreProperties>
</file>